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ΙΧΝΙΔΙΑ ΜΕ ΚΛΙΚ, ΧΡΩΜΑΤΑ ΚΑΙ ΝΟΤΕΣ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2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b/>
              </w:rPr>
              <w:t>Θέατρο, φωτογραφία, εικαστικά, μουσική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 xml:space="preserve">Επιλέξτε με ποιες προτίθεστε να ασχοληθείτε (τουλάχιστον δύο). 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1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Οι μαθητέ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και να κατανοήσουν βασικά στοιχεία της γλώσσας των τεσσάρων μορφών τέχνης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ξοικειωθούν με σχετικές τεχνικές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αναπτύξουν τρόπους προφορικής, σωματικής και εικαστικής έκφρασης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οδηγηθούν στη δημιουργία «με» και «μέσα από» τις τέχνες.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αντιληφθούν τις σχέσεις, που διέπουν τις τέχνες και την ύπαρξη κοινής θεματολογίας σε αυτές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πεξεργαστούν ένα θέμα μέσα από τις τέχνες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 w:before="0" w:after="0"/>
              <w:ind w:left="1418" w:hanging="284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αναπτύξουν δεξιότητες έρευνας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 w:before="0" w:after="0"/>
              <w:ind w:left="1418" w:hanging="284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οξύνουν τη δημιουργική και κριτική σκέψ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εμπλουτίσουν τη φαντασία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αισθητική αντίληψ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πτύξουν τη συναισθηματική νοημοσύν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χρησιμοποιήσουν συνεργατικές και επικοινωνιακές ικανότητε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λειτουργήσουν ομαδικά και συλλογικά.</w:t>
            </w:r>
          </w:p>
          <w:p>
            <w:pPr>
              <w:pStyle w:val="Style15"/>
              <w:spacing w:lineRule="auto" w:line="276" w:before="0" w:after="0"/>
              <w:ind w:left="142" w:hanging="0"/>
              <w:contextualSpacing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4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Βιωματική – συνεργατική μάθηση, έρευνα πεδίου –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υνεργασίες ανάλογα με τα Υποθέματα π.χ. Μουσεία, Πινακοθήκες κλπ.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67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λώσσα, Εικαστικά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, Θέατρο, Μουσική, Φωτογραφία, Νέες Τεχνολογίες, Ξένες Γλώσσ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Επιλέξτε, ανάλογα με τα υποθέματα, που δηλώσατε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992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Χρονική διάρκεια 6 μηνών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νδεικτική πορεία: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Έρευνα και συλλογή υλικού για ένα θέμα </w:t>
            </w:r>
            <w:r>
              <w:rPr>
                <w:sz w:val="24"/>
                <w:szCs w:val="24"/>
              </w:rPr>
              <w:t>(Δεκέμβριος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Μελέτη και ερμηνεία υλικού </w:t>
            </w:r>
            <w:r>
              <w:rPr>
                <w:sz w:val="24"/>
                <w:szCs w:val="24"/>
              </w:rPr>
              <w:t>(Ιανουάριος – Φεβρουάριος)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ομάδα επεξεργάζεται τις πληροφορίες και το υλικό που συνέλεξε. Εξάγει συμπεράσματα. Προσδιορίζει τα διαφορετικά χαρακτηριστικά της κάθε τέχνης ή προσέγγισης και δημιουργεί μέσα απ’ αυτή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Επιλογή ενός θέματος και προσέγγιση αυτού μέσα από τις τέχνες </w:t>
            </w:r>
            <w:r>
              <w:rPr>
                <w:sz w:val="24"/>
                <w:szCs w:val="24"/>
              </w:rPr>
              <w:t>(Μάρτιος –Απρίλιος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Προετοιμασία και παρουσίαση υλικού </w:t>
            </w:r>
            <w:r>
              <w:rPr>
                <w:sz w:val="24"/>
                <w:szCs w:val="24"/>
              </w:rPr>
              <w:t>(Μάιος)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Π.χ. Έκθεση υλικού  ή δρώμενο στην τάξη ή στο σχολείο 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00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38:00Z</dcterms:modified>
  <cp:revision>4</cp:revision>
  <dc:subject/>
  <dc:title/>
</cp:coreProperties>
</file>